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 конкурсе могут принять участие лиц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  Российской Федерации,  достигшие 18 лет, владеющие государственным языком Российской Федерации (русским);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еречень документов, предоставляемых гражданином, изъявившим желание участвовать в конкурсе на замещение вакантной должности федеральной государственной гражданской службы в Управлении Роспотребнадзора по Калуж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е заявле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>собственноручно заполненную и подписанную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анкету</w:t>
      </w:r>
      <w:r>
        <w:rPr>
          <w:sz w:val="26"/>
          <w:szCs w:val="26"/>
        </w:rPr>
        <w:t>, по форме, утвержденной Распоряжением Правительства Российской Федерации от 26 мая 2005 г. № 667-р, с приложением фотографии 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4 (для гражданских служащих – подписанную и заверенную кадровой службой государственного органа, в котором гражданский служащий замещает должность гражданской служб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>копию трудовой книжки или иные документы, подтверждающие трудовую (служебную) деятельность гражданина (заверенные кадровыми службами по месту работы (служб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о профессиональном образовании, (а также по желанию гражданина документы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воинского учета - для военнообязанных и лиц, подлежащих призыву на военную службу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учетная форма № 001-ГС/у, утверждена приказом Минздравсоцразвития России от 14.12.2009 № 984н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равки, утвержденной Указом Президента РФ от 23.06.2014 № 460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ю ИНН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ю страхового свидетельства государственного пенсионного страхования.</w:t>
      </w:r>
    </w:p>
    <w:p>
      <w:pPr>
        <w:pStyle w:val="Style15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ражданский служащий Управления Роспотребнадзора по Калужской области, изъявивший желание участвовать в конкурсе, подает заявление на имя представителя нанимателя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ражданский служащий иного государственного органа, изъявивший желание участвовать в конкурсе, представляет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 Форма анкеты утверждается Правительством Российской Федерации.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C9452C69440551CCE66A90C1918BB733AC5CD016E302C23F8F9C8EEEB03937FE87D57E4BFDF97CZFV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0:00Z</dcterms:created>
  <dc:creator>Толкачева</dc:creator>
  <dc:description/>
  <cp:keywords/>
  <dc:language>en-US</dc:language>
  <cp:lastModifiedBy>Толкачева</cp:lastModifiedBy>
  <dcterms:modified xsi:type="dcterms:W3CDTF">2015-01-15T11:25:00Z</dcterms:modified>
  <cp:revision>8</cp:revision>
  <dc:subject/>
  <dc:title/>
</cp:coreProperties>
</file>